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даток до річ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лану  закупів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ЧНИЙ ПЛАН ЗАКУПІВЕЛЬ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ЩО ЗДІЙСНЮЄТЬСЯ БЕЗ ПРОВЕДЕННЯ ПРОЦЕДУР ЗАКУПІВЕЛ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 рік ( зі змінам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хмацька районна рада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л. Жовтнева, 42, м. Бахмач, Чернігівська область, 16500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ДРПОУ  2484325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620"/>
        <w:gridCol w:w="2880"/>
        <w:gridCol w:w="1440"/>
        <w:gridCol w:w="1440"/>
        <w:gridCol w:w="4675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закуп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ЕКВ (для бюджетних кошт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а вартість предмета закупівлі з ПД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дура закупівл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початок проведення процедури закупівлі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і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600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8.14.1 -  </w:t>
            </w:r>
            <w:r>
              <w:rPr>
                <w:sz w:val="24"/>
                <w:szCs w:val="24"/>
              </w:rPr>
              <w:t>Журнали та періодичні  видання друкова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1,92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ісім тисяч  триста сорок одна  грн. 92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.12.7 - </w:t>
            </w:r>
            <w:r>
              <w:rPr>
                <w:sz w:val="24"/>
                <w:szCs w:val="24"/>
              </w:rPr>
              <w:t>Папір і картон оброблені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апір для друкуванн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5,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 дев’ятсот п’ятдесят п’ять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.20.2 - </w:t>
            </w:r>
            <w:r>
              <w:rPr>
                <w:sz w:val="24"/>
                <w:szCs w:val="24"/>
              </w:rPr>
              <w:t>Паливо рідинне та газ; оливи мастильні (бензин марки А-95, оливи мастильн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86,81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Сто шість тисяч дев’ятсот вісімдесят шість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 з 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20.1  -   </w:t>
            </w:r>
            <w:r>
              <w:rPr>
                <w:sz w:val="24"/>
                <w:szCs w:val="24"/>
              </w:rPr>
              <w:t>Машини обчислювальні, частини та приладдя до них (комп’ютерна техніка, комплектуючі до обчислюваль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00 (Одна тисяча дев’ятсот вісімдесят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2.23.1 – </w:t>
            </w:r>
            <w:r>
              <w:rPr>
                <w:sz w:val="24"/>
                <w:szCs w:val="24"/>
              </w:rPr>
              <w:t>Вироби пластмасові для будівництва; лінолеум і покриви на підлогу, тверді,  не пластикові (металопластикові вік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245,38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ридцять сім тисяч двісті сорок п’ять грн.38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109,11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00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5.11.1 - </w:t>
            </w:r>
            <w:r>
              <w:rPr>
                <w:sz w:val="24"/>
                <w:szCs w:val="24"/>
              </w:rPr>
              <w:t>Послуги у сфері обов’язкового соціального страх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ахування  водії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6,24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’ятсот шістнадцять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коп.)  з 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95.11.1 - </w:t>
            </w:r>
            <w:r>
              <w:rPr>
                <w:sz w:val="24"/>
                <w:szCs w:val="24"/>
              </w:rPr>
              <w:t>Ремонтування комп’ютерів і периферійного устаткування  (ремонт і заправка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ві тисячі вісімдесят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4.99.1 - </w:t>
            </w:r>
            <w:r>
              <w:rPr>
                <w:sz w:val="24"/>
                <w:szCs w:val="24"/>
              </w:rPr>
              <w:t>Послуги  фінансові, крім страхування та пенсійного забезпечення  (оплата банківських послуг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6,36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Вісімсот двадцят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ість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1.10.1 - </w:t>
            </w:r>
            <w:r>
              <w:rPr>
                <w:sz w:val="24"/>
                <w:szCs w:val="24"/>
              </w:rPr>
              <w:t>Послуги щодо передавання даних і повідомлень (послуги стаціонарного телефонного зв’язк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87,26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ім тисяч сімсот вісімдесят сім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коп.) 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2.09.2</w:t>
            </w:r>
            <w:r>
              <w:rPr>
                <w:sz w:val="24"/>
                <w:szCs w:val="24"/>
              </w:rPr>
              <w:t xml:space="preserve"> – Послуги у сфері інформаційних технологій і стосовно комп’ютерної техніки, інші, н.в. і.у. (обслуговування програмного забезпе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0 грн. (Чотириста двадцять п’ять грн.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1.40.1 - </w:t>
            </w:r>
            <w:r>
              <w:rPr>
                <w:sz w:val="24"/>
                <w:szCs w:val="24"/>
              </w:rPr>
              <w:t>Послуги зв’язку Інтернетом проводовими мережами (оплата послуг Інтерне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33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дна тисяча сімсот тридцять три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8.11.6  -  </w:t>
            </w:r>
            <w:r>
              <w:rPr>
                <w:sz w:val="24"/>
                <w:szCs w:val="24"/>
              </w:rPr>
              <w:t>Послуги підприємств щодо перевезення безпечних відходів (вивіз сміт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98,74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ри тисячі двісті дев’яносто вісім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4 коп.)  з 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3.91.1 - </w:t>
            </w:r>
            <w:r>
              <w:rPr>
                <w:sz w:val="24"/>
                <w:szCs w:val="24"/>
              </w:rPr>
              <w:t>Роботи покрівельн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точний ремонт покрівлі актового залу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290,06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рок дві тисячі двісті дев’яносто грн. 06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 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3.33.2 - </w:t>
            </w:r>
            <w:r>
              <w:rPr>
                <w:sz w:val="24"/>
                <w:szCs w:val="24"/>
              </w:rPr>
              <w:t>Роботи щодо укладання та покривання підлоги, облицювання стін і обклеювання шпалерами стін, інші (поточний ремонт приміщ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396,53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Шістдесят дві тисячі триста дев’яност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ість грн.  53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0.10.1 -  </w:t>
            </w:r>
            <w:r>
              <w:rPr>
                <w:sz w:val="24"/>
                <w:szCs w:val="24"/>
              </w:rPr>
              <w:t>Послуги головних контор/офісів (доставка пош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,30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Пятдесят одна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2004,49 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6.00.1 - </w:t>
            </w:r>
            <w:r>
              <w:rPr>
                <w:sz w:val="24"/>
                <w:szCs w:val="24"/>
              </w:rPr>
              <w:t>Вода природна (послуги  водопостачанн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67,26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ві тисячі сто шістдесят сім грн.26 коп.)  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7.00.1 - </w:t>
            </w:r>
            <w:r>
              <w:rPr>
                <w:sz w:val="24"/>
                <w:szCs w:val="24"/>
              </w:rPr>
              <w:t>Послуги каналізацій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57,82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ри тисячі двісті п’ятдесят сім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 коп.)  з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5.11.1 - </w:t>
            </w:r>
            <w:r>
              <w:rPr>
                <w:sz w:val="24"/>
                <w:szCs w:val="24"/>
              </w:rPr>
              <w:t>Енергія електрич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668,36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’ятдесят три  тисячі шістсот шістдесят вісім грн. 36 коп.) з  ПД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загального фонду бюджету 0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9093,44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20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32.99.1 - </w:t>
            </w:r>
            <w:r>
              <w:rPr>
                <w:sz w:val="24"/>
                <w:szCs w:val="24"/>
              </w:rPr>
              <w:t>Убори наголовні захисні; ручки для писання та олівці, дошки, штемпелі для датування,  опечатування та нумерування; стрічки до друкарських машинок, штемпельні подуш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чки, олівц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істі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99.2</w:t>
            </w:r>
            <w:r>
              <w:rPr>
                <w:sz w:val="24"/>
                <w:szCs w:val="24"/>
              </w:rPr>
              <w:t xml:space="preserve">  -  Вироби з недорогоцінних металів, інші (конторське та канцелярське устаткув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7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дна тисяча  тридцять грн. 7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.40.1 - </w:t>
            </w:r>
            <w:r>
              <w:rPr>
                <w:sz w:val="24"/>
                <w:szCs w:val="24"/>
              </w:rPr>
              <w:t>Лампи розжарювання та газорозрядні електричні, лампи дуг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8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П’ять тисяч трис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сім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 видатки  спеціального фонду бюджету 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7.51.3 - </w:t>
            </w:r>
            <w:r>
              <w:rPr>
                <w:sz w:val="24"/>
                <w:szCs w:val="24"/>
              </w:rPr>
              <w:t>Частини побутових електричних прила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45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Триста грн. 45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5.12.1 – </w:t>
            </w:r>
            <w:r>
              <w:rPr>
                <w:sz w:val="24"/>
                <w:szCs w:val="24"/>
              </w:rPr>
              <w:t>Двері, вікна й рами до них і пороги до дверей металеві (ворота гаражн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300,00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Одинадцять тися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иста 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3.91.1 - </w:t>
            </w:r>
            <w:r>
              <w:rPr>
                <w:sz w:val="24"/>
                <w:szCs w:val="24"/>
              </w:rPr>
              <w:t xml:space="preserve">Мітли та щіт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сподарчі товар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70,5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дна тисяча двісті сімдесят  грн. 5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8.19.1 -  </w:t>
            </w:r>
            <w:r>
              <w:rPr>
                <w:sz w:val="24"/>
                <w:szCs w:val="24"/>
              </w:rPr>
              <w:t>Марки поштові, гербові ( марки поштові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,64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дна тисяча  двісті п’ятдесят п’ять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1.19.2 - </w:t>
            </w:r>
            <w:r>
              <w:rPr>
                <w:sz w:val="24"/>
                <w:szCs w:val="24"/>
              </w:rPr>
              <w:t>Квіти зрізані та бутони квітів; насіння квіт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31,5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’ять тисяч сімсот тридцять одна  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2.99.5 - </w:t>
            </w:r>
            <w:r>
              <w:rPr>
                <w:sz w:val="24"/>
                <w:szCs w:val="24"/>
              </w:rPr>
              <w:t>Вироби, інші, н.в.і.у. (вінки траурні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3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вісті тринадцять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23.1</w:t>
            </w:r>
            <w:r>
              <w:rPr>
                <w:sz w:val="24"/>
                <w:szCs w:val="24"/>
              </w:rPr>
              <w:t xml:space="preserve"> - Вироби канцелярські паперові (папір, зошити, записні  книжки, конверти, листівки поштові, бухгалтерські книги, книги бланків, ордерів, квитанцій, швидкозшивачі та ін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18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’ять тисяч п’ятсот вісімнадцять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>
          <w:trHeight w:val="71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20.1 - </w:t>
            </w:r>
            <w:r>
              <w:rPr>
                <w:sz w:val="24"/>
                <w:szCs w:val="24"/>
              </w:rPr>
              <w:t>Машини обчислювальні, частини та приладдя до них (комп’ютерна техніка, комплектуючі до  обчислювальної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2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імсот п’ятдесят дві 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9.31.2 - </w:t>
            </w:r>
            <w:r>
              <w:rPr>
                <w:sz w:val="24"/>
                <w:szCs w:val="24"/>
              </w:rPr>
              <w:t>Устаткування електричне, інше, до моторних транспортних засобів і його части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запчастини до автомобі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13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сять тисяч сімсот тринадцять грн. 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51.6 -   </w:t>
            </w:r>
            <w:r>
              <w:rPr>
                <w:sz w:val="24"/>
                <w:szCs w:val="24"/>
              </w:rPr>
              <w:t>Інструмен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прилади вимірювальні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і та випробувальні,інші (лічильник обліку води, електролічильни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,00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 тисячі вісімсот дев’яносто два гр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.41.3 -  </w:t>
            </w:r>
            <w:r>
              <w:rPr>
                <w:sz w:val="24"/>
                <w:szCs w:val="24"/>
              </w:rPr>
              <w:t>Мило, засоби мийні та засоби для чищ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Шістсот тридця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ість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.92.15 – </w:t>
            </w:r>
            <w:r>
              <w:rPr>
                <w:sz w:val="24"/>
                <w:szCs w:val="24"/>
              </w:rPr>
              <w:t>Фіранки,  гардини  (зокрема драпіровка) і світлонепроникні штори; завіси чи запони до ліж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56,00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істнадцять тися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десят шість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23.14 –</w:t>
            </w:r>
            <w:r>
              <w:rPr>
                <w:sz w:val="24"/>
                <w:szCs w:val="24"/>
              </w:rPr>
              <w:t xml:space="preserve"> Двері, вікна й рами віконні та пороги для дверей,пластмасові (вік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5,5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дцять чотири тисячі п’ятсот п’ять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2.29.2 – </w:t>
            </w:r>
            <w:r>
              <w:rPr>
                <w:sz w:val="24"/>
                <w:szCs w:val="24"/>
              </w:rPr>
              <w:t>Вироби пластмасові інші, н.в.і.у. (карнизи стельові пластмасові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 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’ятсот шістдесят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162,89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орська заборгованість станом на 31.03.2015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85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2.09.2</w:t>
            </w:r>
            <w:r>
              <w:rPr>
                <w:sz w:val="24"/>
                <w:szCs w:val="24"/>
              </w:rPr>
              <w:t xml:space="preserve"> – Послуги у сфері інформаційних технологій і стосовно комп’ютерної техніки, інші, н.в. і.у. (обслуговування програмного забезпе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85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ість тисяч дев’ятсот вісімдесят  п’ять  гр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3.12.1</w:t>
            </w:r>
            <w:r>
              <w:rPr>
                <w:sz w:val="24"/>
                <w:szCs w:val="24"/>
              </w:rPr>
              <w:t xml:space="preserve"> – Розміщування інформації на веб-порталі (розміщування інформації  за допомогою послуги «Кабінет замов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дна тисяч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сімдесят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70.10.1 - </w:t>
            </w:r>
            <w:r>
              <w:rPr>
                <w:sz w:val="24"/>
                <w:szCs w:val="24"/>
              </w:rPr>
              <w:t xml:space="preserve"> Послуги головних контор/ офісів (канцелярій/бюро) (оплата послуг БТІ, обслуговування сайту, доставка пошти, оцінка май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п’ятсот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5.20.1 – </w:t>
            </w:r>
            <w:r>
              <w:rPr>
                <w:sz w:val="24"/>
                <w:szCs w:val="24"/>
              </w:rPr>
              <w:t>Технічне обслуговування та ремонтування автомобілів і маловантажних автотранспортних засобів (техобслуговування та ремонт автомобіл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1, 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ри тисячі шістсот дев’яносто одна гр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5.11.1 – </w:t>
            </w:r>
            <w:r>
              <w:rPr>
                <w:sz w:val="24"/>
                <w:szCs w:val="24"/>
              </w:rPr>
              <w:t>Ремонтування комп’ютерів і периферійного устаткування ( ремонт і заправка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2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 тисячі  вісімсот двадцять грн.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2.09.2 – </w:t>
            </w:r>
            <w:r>
              <w:rPr>
                <w:sz w:val="24"/>
                <w:szCs w:val="24"/>
              </w:rPr>
              <w:t>Послуги у сфері інформаційних технологій і стосовно комп’ютерної техніки, інші, н.в. і. у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тримання сай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88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ві тисячі  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ісімдесят вісім гр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3.20.11 – </w:t>
            </w:r>
            <w:r>
              <w:rPr>
                <w:sz w:val="24"/>
                <w:szCs w:val="24"/>
              </w:rPr>
              <w:t>Послуги щодо  досліджування ринку: якісні обстеження (експертне обстеження ліф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5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Чотири тисячі вісімсот  тридцять п’ять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1.90.1 – </w:t>
            </w:r>
            <w:r>
              <w:rPr>
                <w:sz w:val="24"/>
                <w:szCs w:val="24"/>
              </w:rPr>
              <w:t>Послуги телекомунікаційні інш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встановлення стаціонарного телефо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о дев’яносто одна грн. 88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2.01.2 – </w:t>
            </w:r>
            <w:r>
              <w:rPr>
                <w:sz w:val="24"/>
                <w:szCs w:val="24"/>
              </w:rPr>
              <w:t>Оригінали програмного забезпеч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виготовлення електронних ключі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02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а тисяч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’ятсот  грн. 02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3.91.1 - </w:t>
            </w:r>
            <w:r>
              <w:rPr>
                <w:sz w:val="24"/>
                <w:szCs w:val="24"/>
              </w:rPr>
              <w:t>Роботи покрівель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точний ремонт покрівлі адміністративної будівлі районної ра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20,24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рок п’ять тися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адцять  грн.24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3.33.2 - </w:t>
            </w:r>
            <w:r>
              <w:rPr>
                <w:sz w:val="24"/>
                <w:szCs w:val="24"/>
              </w:rPr>
              <w:t>Роботи щодо укладання та покривання підлоги, облицювання стін і обклеювання шпалерами стін, інші (поточний ремонт паркетної підлоги великої зали адміністративної будівлі  районної ра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68,51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Сімсот шістдеся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ісім грн. 51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456,85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20.1 -  </w:t>
            </w:r>
            <w:r>
              <w:rPr>
                <w:sz w:val="24"/>
                <w:szCs w:val="24"/>
              </w:rPr>
              <w:t>Машини обчислювальні, частини та приладдя до них (комп’ютерна техніка, комплектуючі до обчислюваль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9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 тисячі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>
          <w:trHeight w:val="113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.40.4 - </w:t>
            </w:r>
            <w:r>
              <w:rPr>
                <w:sz w:val="24"/>
                <w:szCs w:val="24"/>
              </w:rPr>
              <w:t>Частини ламп і освітлювального устат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831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ридцять три тисячі вісімсот тридця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а  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 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7.11.1 -   </w:t>
            </w:r>
            <w:r>
              <w:rPr>
                <w:sz w:val="24"/>
                <w:szCs w:val="24"/>
              </w:rPr>
              <w:t>Двигуни потужністю не більше ніж 37,5 Вт; двигуни постійного струму, інші: генератори постійного струму (насос циркуляцій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’ять  тисяч вісімсот десять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 фонду бюджету 02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6.20.1 -   </w:t>
            </w:r>
            <w:r>
              <w:rPr>
                <w:sz w:val="24"/>
                <w:szCs w:val="24"/>
              </w:rPr>
              <w:t>Машини обчислювальні, частини та приладдя до них (комп’ютерна техніка, комплектуючі до обчислюваль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 гр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сять тисяч грн. 00 коп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длягає під дію ч.1 ст.2 Закону України «Про здійснення державних закупівель»  №1197-VII  від 10.04.2014 р; видатки  спеціального  фонду бюджету 07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2631,00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тверджений рішенням комітету з конкурсних торгів  від  30 грудня   2015 року  N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а комітету з конкурсних торгів</w:t>
        <w:tab/>
        <w:t xml:space="preserve">                       ____________</w:t>
        <w:tab/>
        <w:t xml:space="preserve">                                                        </w:t>
      </w:r>
      <w:r>
        <w:rPr>
          <w:sz w:val="24"/>
          <w:szCs w:val="24"/>
          <w:u w:val="single"/>
        </w:rPr>
        <w:t>С.В. Кни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ідпис)                                                             (ініціали та прізвище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Секретар комітету з конкурсних торгів</w:t>
        <w:tab/>
        <w:t xml:space="preserve">                      _____________                                                        </w:t>
      </w:r>
      <w:r>
        <w:rPr>
          <w:sz w:val="24"/>
          <w:szCs w:val="24"/>
          <w:u w:val="single"/>
        </w:rPr>
        <w:t>Н.С. Ілляш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(підпис)                                                        (ініціали та прізв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38:00Z</dcterms:created>
  <dc:creator>1</dc:creator>
  <dc:description/>
  <cp:keywords/>
  <dc:language>en-US</dc:language>
  <cp:lastModifiedBy>1</cp:lastModifiedBy>
  <cp:lastPrinted>2015-12-31T11:40:00Z</cp:lastPrinted>
  <dcterms:modified xsi:type="dcterms:W3CDTF">2016-01-15T13:46:00Z</dcterms:modified>
  <cp:revision>43</cp:revision>
  <dc:subject/>
  <dc:title/>
</cp:coreProperties>
</file>